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2  20-ой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«О бюджете Озеро-Карачинского сельсовета на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2017г. и на плановый период 2018-2019гг.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от  27.12.2016г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ы  бюджета  Озеро-Карачин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2017 год.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00"/>
        <w:gridCol w:w="21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2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0000 00 0000000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72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01 1000 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01 1000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, кроме ИП, ЧП, нотариу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3000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000000 0000 0000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на нефтепродук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010000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010000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010000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000000 00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1001 1000 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1001 2000 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3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10 1000  110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имущество физических ли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 по ставке, установленной подпунктом 2 п.1 ст. 394 НК РФ, зачисляемый в бюджеты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 10 0000 1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000013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5104002 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66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0 00 0000 15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83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 001 10 0000 15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</w:t>
            </w:r>
            <w:r>
              <w:rPr>
                <w:color w:val="000000"/>
              </w:rPr>
              <w:t xml:space="preserve">сельских </w:t>
            </w:r>
            <w:r>
              <w:rPr/>
              <w:t xml:space="preserve"> поселений на выравнивания  бюджетной обеспечен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88 10 000215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Субсидии бюджетам сельских </w:t>
            </w:r>
            <w:r>
              <w:rPr>
                <w:color w:val="000000"/>
              </w:rPr>
              <w:t xml:space="preserve">сельских </w:t>
            </w:r>
            <w:r>
              <w:rPr>
                <w:rFonts w:cs="Tahoma" w:ascii="Tahoma" w:hAnsi="Tahoma"/>
                <w:sz w:val="18"/>
                <w:szCs w:val="18"/>
              </w:rPr>
              <w:t>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379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 000 00 0000 15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субъектов РФ и М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8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 024100 000 15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бюджетам  сельских (городских ) </w:t>
            </w:r>
            <w:r>
              <w:rPr>
                <w:color w:val="000000"/>
              </w:rPr>
              <w:t xml:space="preserve">сельских </w:t>
            </w:r>
            <w:r>
              <w:rPr/>
              <w:t xml:space="preserve">поселений на выполнение передаваемых полномочий субьектов Российской Федераци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10 0000 15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8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56:00Z</dcterms:created>
  <dc:creator>User</dc:creator>
  <dc:description/>
  <dc:language>en-US</dc:language>
  <cp:lastModifiedBy>User38</cp:lastModifiedBy>
  <cp:lastPrinted>2016-11-22T14:44:00Z</cp:lastPrinted>
  <dcterms:modified xsi:type="dcterms:W3CDTF">2016-12-26T07:56:00Z</dcterms:modified>
  <cp:revision>2</cp:revision>
  <dc:subject/>
  <dc:title>Приложение №4</dc:title>
</cp:coreProperties>
</file>